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40" w:right="0" w:firstLine="68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Lisa 5</w:t>
      </w:r>
    </w:p>
    <w:p>
      <w:pPr>
        <w:pStyle w:val="Normal"/>
        <w:ind w:left="6120" w:right="0" w:hanging="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 xml:space="preserve">RMK ja Mittetulundusühing Põllu Hooldus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right="0" w:firstLine="68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10.05.2021 maarendilepingu</w:t>
      </w:r>
    </w:p>
    <w:p>
      <w:pPr>
        <w:pStyle w:val="Normal"/>
        <w:ind w:left="5440" w:right="0" w:firstLine="680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  <w:t>nr 3-6.9/2021/50 juurde</w:t>
      </w:r>
    </w:p>
    <w:p>
      <w:pPr>
        <w:pStyle w:val="Footer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rPr>
          <w:spacing w:val="0"/>
          <w:position w:val="0"/>
          <w:sz w:val="24"/>
          <w:sz w:val="24"/>
          <w:vertAlign w:val="baseline"/>
        </w:rPr>
      </w:pPr>
      <w:r>
        <w:rPr>
          <w:spacing w:val="0"/>
          <w:position w:val="0"/>
          <w:sz w:val="24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7740" cy="656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6.11.20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51.7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6.11.20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8375" cy="6883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4.2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0.05.2021 sõlmitud Riigimetsa Majandamise Keskuse (RMK) ja Mittetulundusühingu Põllu Hooldus vahelisest maarendilepingust nr 3-6.9/2021/50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Mittetulundusühing Põllu Hooldus</w:t>
      </w:r>
      <w:r>
        <w:rPr/>
        <w:t xml:space="preserve"> võttis vastu Viljandi maakonnas 49,57</w:t>
      </w:r>
      <w:r>
        <w:rPr>
          <w:iCs/>
        </w:rPr>
        <w:t xml:space="preserve"> ha suuruse poolloodusliku koosluse katastriüksustel 32801:001:0385 ja 32802:004:0107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/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iivo Liin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ittetulundusühing Põllu Hooldus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7105" cy="3270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right="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dc:language>en-US</dc:language>
  <cp:lastModifiedBy>Maret Gerz</cp:lastModifiedBy>
  <cp:lastPrinted>2020-12-08T18:19:00Z</cp:lastPrinted>
  <dcterms:modified xsi:type="dcterms:W3CDTF">2023-11-16T10:02:00Z</dcterms:modified>
  <cp:revision>5</cp:revision>
  <dc:subject>MS Office 2000(TM) file templates</dc:subject>
  <dc:title>AKT</dc:title>
</cp:coreProperties>
</file>